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5" w:hanging="0"/>
        <w:rPr>
          <w:sz w:val="24"/>
        </w:rPr>
      </w:pPr>
      <w:r>
        <w:rPr>
          <w:sz w:val="24"/>
        </w:rPr>
        <w:t>Kimutatás az önkormányzati többlettámogatással nem járó előirányzat átcsoportosításáról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5"/>
        <w:gridCol w:w="3194"/>
        <w:gridCol w:w="1597"/>
        <w:gridCol w:w="3757"/>
        <w:gridCol w:w="1597"/>
      </w:tblGrid>
      <w:tr>
        <w:trPr>
          <w:tblHeader w:val="true"/>
          <w:trHeight w:val="511" w:hRule="atLeast"/>
          <w:cantSplit w:val="true"/>
        </w:trPr>
        <w:tc>
          <w:tcPr>
            <w:tcW w:w="5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őirányzat megnevezése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őirányzat megnevezés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Összeg </w:t>
            </w:r>
          </w:p>
        </w:tc>
      </w:tr>
      <w:tr>
        <w:trPr/>
        <w:tc>
          <w:tcPr>
            <w:tcW w:w="54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MESZ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unkaügyi Központ közhasznú támogatá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eral Providencia kártéríté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 egyéb saj.bevétel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Óvodák Igazgatóság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ügyi Központ közhasznú támogatá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űvelődési Közpon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Város Képz.Közalap. Művészeti Biennálé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ügyi Központ közhasznú támogatá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72" w:hRule="atLeast"/>
        </w:trPr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 Kulturális Alap pályáza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 Kulturális Alap pályáza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51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51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árosi Könyvtár és Információs Közpon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 Művelődési és Sz.művészeti Alap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 Min.elnökség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 Nemzeti Kulturális Alap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ra átv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86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86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MESZ összesen: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1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1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ongrádi Hivatásos Önkormányzati Tűzoltóság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olgáltatások ellenértékének teljesítése ei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bevétel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bér, bánatpénz, egyéb kártér-ből szárm. Bev. Ei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bevétel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H-n kív.továbbszáml. belf.szolg. műk.bev. ei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bevétel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ézmények összesen: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43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4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Polgármesteri Hivatal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Motoros találkozór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támo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rendezvénye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atros Motoros Klub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Z támogatás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Erzsébet utcai társasház előtti közterület füvesítése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Átvett pénzeszköz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Alkotóház - Kovácstalálkozó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tóház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támogatása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rendezvénye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Nyári gyermekétkezteté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Z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i pénzbeli gyermekvéd. ell. Szakf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ári gyermekétkezteté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 Kárpát-medencei Labdarúgó tábor lebonyolítás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szakf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Z támogatás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idő sport kere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 Csongrádi Városi Vízilabda Sportegyesület részére állófogadás rendezése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szakf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ESZ támogatás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idő sport kere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 Csongrádi Napo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szakf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szakf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i Napo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 Tánc és Zene Nemzetközi Fesztivál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szakf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szakf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1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rendezvénye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 Dózsa Gy. téri faállomány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szakf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gondnokság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ózsa Gy. téri faállomány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 Beruházás szervezési, ügyviteli szolg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ábbszámlázott szolg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 befizeté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1. Piroskavárosi Idősek Otthon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önyvelési feladatokra átvett pe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e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. Városi főépítész bér és járulék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818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2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. Parlagfű pályáza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Alap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támogatás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o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. FORD SMAX vásárlá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Mondeo értékesíté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5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mű vásárl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sítés 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 befizetés - dologi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mű vásárl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logi kiadás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2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PH udvarába 9 parkoló kialakítás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6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pület felújítás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2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mény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. Kulturális hét rendezvénysoroza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 támogatás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hé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.Csongrádi Napok rendezvénysorozat – külföldi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delegáció fogadás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 szolgáltat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 támogatás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úsági delegáció külf. kapc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9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Központ támogatás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. Csongrádi Napok rendezvénysoroza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231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rendezvénye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yéb szervek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úsági delegáció külf. Kapcs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 befizeté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.Hhomokhátság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öldterület vásárlá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betét kamat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ldterület vásárl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Építmény el nem számolható beruházá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betét kamat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mény vásárlás el nem számolható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ármű vizsgáztatá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 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mű vásárl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 nem számolható beruházás ÁF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 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i árba be nem sz. 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zközök örzés-védelem 7. hó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 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 őrzés-védelem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Kiszámlázott vagyonhasznosítás ÁF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 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0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ámlázott ter. És szolg ÁFA befiz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Építmény elszámolható beruházá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 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.534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mény vásárlás elszám.beruh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.53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grált pályáza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e. Átvétel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Integrált pályáza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e. Átvétel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logi kiadá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betét kamat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entháromság téri park felújításának terv.dok. készíté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 – tervezési díj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sználati jog visszavétel – önkormányzati laká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 - panelprogram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1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örös-toroki faházak vásárlása önerő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 pályázati alap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ös-torok faházak felújítása befejezet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5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mplom utcai Bölcsőde fejlesztési projekt előkészítés,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egvalósíthatósági tanulmány készítésese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 – tervezési díja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6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rékpárút terv Tisza jobb oldali tölté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 – tervezési díja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unyadi tér – Dózsa Gy. tér (Gyóni G. u. – Fő u. közötti)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akaszon útburkolat megerősítés tervdokumentáció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ok – tervezési díja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Útrekonstrukció tervdokumentáció készítése (Nyíl u. 3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akaszán, Árpád vezér útja)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ok – tervezési díja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árakozóhelyek kialakítása eng.terv.dok. készíté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zentháromság tér, Jókai M. u. 2., Hársfa u., Tulipán u.)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ok – tervezési díja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lváros 3 db közvilágítási kandelláber készítés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 – panel program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8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H melletti kocsiforduló, parkoló készítése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 – panel program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3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entháromság téri parkoló kialakítás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 – Ipari Park közműf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-44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okrosi rendelő felújítás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 – Ipari Park közműf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lvárosi utcák rekonstrukció építési engedély terv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 – pályázat kiír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otermikus kaszkádrendszer megvalósíthatósági terv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 – pályázat kiír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2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emélyfelvonó tervezés – Kossuth tér 7., Justh Gy. u. 2/b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 – tervezési díja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6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nderföldek utca rehabilitációs foglalkoztató eng.terv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 – beruházás öszt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ent Rókus templom helyreállítási terv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 – tervezési díj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ourinform Iroda – névhasználati szerződés,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urista tájékoztató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ábbszámlázott szolg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entháromság téri par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tvett pénzeszköz Megyei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tól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ongrád és térsége Turisztikai kiadvány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91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H udvarában parkolóhely kialakítása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ület felújít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6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2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mény, parkoló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yovai féle szarvasmarha állomány bűnügyi ktg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ábbszáml. Szolg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rágos vasútállomás pályázat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feladatra el nem számolható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rvek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bírság bevétel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mű felújítás és JJG-0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 kisért.t.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4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mű felújítás NIVA-2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 kisért.t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rület felügyelők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ruha költség - dologi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i szolgáltatás dologi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gazdálkod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 ösztönzési alap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finanszírozás szakfeladat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tóház támogatása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án meghibásodás, cseréje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lgármesteri Hivatal összesen: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.96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.960</w:t>
            </w:r>
          </w:p>
        </w:tc>
      </w:tr>
      <w:tr>
        <w:trPr/>
        <w:tc>
          <w:tcPr>
            <w:tcW w:w="54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nkormányzat összesen: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.703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.70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624" w:gutter="0" w:header="851" w:top="90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705" w:hanging="0"/>
      <w:rPr/>
    </w:pPr>
    <w:r>
      <w:rPr>
        <w:sz w:val="24"/>
      </w:rPr>
      <w:t>Kimutatás az önkormányzati többlettámogatással nem járó előirányzat átcsoportosításáról (</w:t>
    </w:r>
    <w:r>
      <w:rPr>
        <w:sz w:val="22"/>
      </w:rPr>
      <w:t>Adatok e Ft-ban)  4. sz. melléklet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 sz. melléklet</w:t>
    </w:r>
  </w:p>
  <w:p>
    <w:pPr>
      <w:pStyle w:val="Header"/>
      <w:jc w:val="right"/>
      <w:rPr/>
    </w:pPr>
    <w:r>
      <w:rPr/>
      <w:t>Adatok e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32:00Z</dcterms:created>
  <dc:creator>CSO-16</dc:creator>
  <dc:description/>
  <cp:keywords/>
  <dc:language>en-US</dc:language>
  <cp:lastModifiedBy>Kisné Szentes Zsuzsanna</cp:lastModifiedBy>
  <cp:lastPrinted>2008-10-21T11:41:00Z</cp:lastPrinted>
  <dcterms:modified xsi:type="dcterms:W3CDTF">2008-10-21T09:54:00Z</dcterms:modified>
  <cp:revision>25</cp:revision>
  <dc:subject/>
  <dc:title>1</dc:title>
</cp:coreProperties>
</file>